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>
          <w:rFonts w:cs="Times New Roman" w:ascii="Times New Roman" w:hAnsi="Times New Roman"/>
          <w:szCs w:val="28"/>
        </w:rPr>
        <w:t xml:space="preserve">Наукова та науково-технічна діяльність в Україні у 2013 роц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 w:val="false"/>
        <w:ind w:firstLine="748"/>
        <w:rPr>
          <w:sz w:val="28"/>
          <w:u w:val="none"/>
        </w:rPr>
      </w:pPr>
      <w:r>
        <w:rPr>
          <w:sz w:val="28"/>
          <w:u w:val="none"/>
        </w:rPr>
        <w:t xml:space="preserve">Упродовж 2013р. наукові та науково-технічні роботи виконували 1143 організації, майже половина з яких (44,4%) відносяться до підприємницького сектору економіки, 39,9% – до державного, 15,7% – вищої освіти. У розподілі організацій за секторами науки питома вага наукових установ академічного профілю та вищих навчальних закладів порівняно з 2012р. збільшилась на </w:t>
      </w:r>
      <w:r>
        <w:rPr>
          <w:sz w:val="28"/>
          <w:u w:val="none"/>
          <w:lang w:val="en-US"/>
        </w:rPr>
        <w:t>0,6</w:t>
      </w:r>
      <w:r>
        <w:rPr>
          <w:sz w:val="28"/>
          <w:u w:val="none"/>
        </w:rPr>
        <w:t xml:space="preserve"> в.п. та 1,1 в.п. відповідно, галузевого профілю скоротилась на 2,1 в.п. Найбільша кількість організацій </w:t>
      </w:r>
      <w:r>
        <w:rPr>
          <w:sz w:val="28"/>
          <w:u w:val="none"/>
          <w:lang w:val="en-US"/>
        </w:rPr>
        <w:t>(</w:t>
      </w:r>
      <w:r>
        <w:rPr>
          <w:sz w:val="28"/>
          <w:u w:val="none"/>
        </w:rPr>
        <w:t>196</w:t>
      </w:r>
      <w:r>
        <w:rPr>
          <w:sz w:val="28"/>
          <w:u w:val="none"/>
          <w:lang w:val="en-US"/>
        </w:rPr>
        <w:t xml:space="preserve">) </w:t>
      </w:r>
      <w:r>
        <w:rPr>
          <w:sz w:val="28"/>
          <w:u w:val="none"/>
        </w:rPr>
        <w:t>була підпорядкована Національній академії наук України, 86 – Національній академії аграрних наук</w:t>
      </w:r>
      <w:r>
        <w:rPr>
          <w:sz w:val="28"/>
          <w:u w:val="none"/>
          <w:lang w:val="ru-RU"/>
        </w:rPr>
        <w:t xml:space="preserve">, 35 – </w:t>
      </w:r>
      <w:r>
        <w:rPr>
          <w:sz w:val="28"/>
          <w:u w:val="none"/>
        </w:rPr>
        <w:t xml:space="preserve">Національній академії медичних наук, 16 – Національній академії педагогічних наук. </w:t>
      </w:r>
    </w:p>
    <w:p>
      <w:pPr>
        <w:pStyle w:val="3"/>
        <w:widowControl w:val="false"/>
        <w:ind w:firstLine="748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діл кількості організацій, які виконували наукові 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object w:dxaOrig="7275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4.5pt;width:364.45pt;height:17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943578" r:id="rId2"/>
        </w:object>
      </w:r>
      <w:r>
        <w:rPr>
          <w:b/>
          <w:szCs w:val="28"/>
        </w:rPr>
        <w:t xml:space="preserve">та науково-технічні роботи у 2013 році, за галузями наук, </w:t>
      </w:r>
      <w:r>
        <w:rPr>
          <w:szCs w:val="28"/>
        </w:rPr>
        <w:t>%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>У 2013р. загальна кількість організацій порівняно з 2012р. зменшилась на 5,4%. При цьому в розподілі за галузями наук частка організацій природничих наук та багатогалузевого профілю зменшилась на 1% та 0,6% відповідно, а технічних, гуманітарних та суспільних наук – залишилась майже без змін.</w:t>
      </w:r>
    </w:p>
    <w:p>
      <w:pPr>
        <w:pStyle w:val="TextBodyIndent"/>
        <w:widowControl w:val="false"/>
        <w:ind w:firstLine="748"/>
        <w:rPr>
          <w:szCs w:val="28"/>
        </w:rPr>
      </w:pPr>
      <w:r>
        <w:rPr/>
        <w:t>Як і в попередні роки, продовжувалося скорочення загальної кількості працівників організацій, які виконували наукові та науково-технічні роботи, яка на кінець 2013р. становила 123,2 тис. осіб, що менше на 5,2% порівняно з відповідним періодом 2012р., у т.ч. дослідників – на 4,3%,</w:t>
      </w:r>
      <w:r>
        <w:rPr>
          <w:sz w:val="16"/>
          <w:szCs w:val="16"/>
        </w:rPr>
        <w:t xml:space="preserve"> </w:t>
      </w:r>
      <w:r>
        <w:rPr/>
        <w:t>техніків – на 9,1%, допоміжного</w:t>
      </w:r>
      <w:r>
        <w:rPr>
          <w:sz w:val="20"/>
        </w:rPr>
        <w:t xml:space="preserve"> </w:t>
      </w:r>
      <w:r>
        <w:rPr/>
        <w:t xml:space="preserve">персоналу – на 5,1%, інших працівників – на </w:t>
      </w:r>
      <w:r>
        <w:rPr>
          <w:szCs w:val="28"/>
        </w:rPr>
        <w:t xml:space="preserve">5,5%. </w:t>
      </w:r>
    </w:p>
    <w:p>
      <w:pPr>
        <w:pStyle w:val="TextBodyIndent"/>
        <w:widowControl w:val="false"/>
        <w:ind w:firstLine="748"/>
        <w:rPr>
          <w:szCs w:val="28"/>
        </w:rPr>
      </w:pPr>
      <w:r>
        <w:rPr/>
        <w:t>У 201</w:t>
      </w:r>
      <w:r>
        <w:rPr>
          <w:lang w:val="ru-RU"/>
        </w:rPr>
        <w:t>3</w:t>
      </w:r>
      <w:r>
        <w:rPr/>
        <w:t xml:space="preserve">р. </w:t>
      </w:r>
      <w:r>
        <w:rPr>
          <w:szCs w:val="28"/>
        </w:rPr>
        <w:t xml:space="preserve">частка виконавців наукових досліджень і розробок </w:t>
      </w:r>
      <w:r>
        <w:rPr/>
        <w:t>(дослідників, техніків і допоміжного персоналу) у загальній кількості зайнятого населення становила 0,49% (у 2011р. – 0,54%</w:t>
      </w:r>
      <w:r>
        <w:rPr>
          <w:lang w:val="ru-RU"/>
        </w:rPr>
        <w:t xml:space="preserve">, </w:t>
      </w:r>
      <w:r>
        <w:rPr/>
        <w:t>у 2012р. – 0,52%,), у т.ч. дослідників – 0,32% (0,35% і 0,34%). За даними Євростату, у 2011р. найвищою ця частка була у Фінляндії (3,27% і 2,33%),</w:t>
      </w:r>
      <w:r>
        <w:rPr>
          <w:color w:val="0000FF"/>
        </w:rPr>
        <w:t xml:space="preserve"> </w:t>
      </w:r>
      <w:r>
        <w:rPr/>
        <w:t>Данії (3,16% і 2,1%), Ісландії</w:t>
      </w:r>
      <w:r>
        <w:rPr>
          <w:color w:val="0000FF"/>
        </w:rPr>
        <w:t xml:space="preserve"> </w:t>
      </w:r>
      <w:r>
        <w:rPr/>
        <w:t>(2,96% і 2,02%) та Швеції (2,71% і 1,73%);</w:t>
      </w:r>
      <w:r>
        <w:rPr>
          <w:color w:val="0000FF"/>
        </w:rPr>
        <w:t xml:space="preserve"> </w:t>
      </w:r>
      <w:r>
        <w:rPr/>
        <w:t>найнижчою – у</w:t>
      </w:r>
      <w:r>
        <w:rPr>
          <w:color w:val="0000FF"/>
        </w:rPr>
        <w:t xml:space="preserve"> </w:t>
      </w:r>
      <w:r>
        <w:rPr/>
        <w:t>Румунії (0,46% та 0,28%), Туреччині (0,68% та 0,57%) та Кіпрі (0,70% та 0,49%).</w:t>
      </w:r>
    </w:p>
    <w:p>
      <w:pPr>
        <w:pStyle w:val="TextBodyIndent"/>
        <w:widowControl w:val="false"/>
        <w:ind w:firstLine="748"/>
        <w:rPr/>
      </w:pPr>
      <w:r>
        <w:rPr/>
        <w:t xml:space="preserve">При загальній тенденції скорочення кількості виконавців наукових досліджень і розробок число докторів наук серед них збільшилось на 1%, кандидатів наук – зменшилось на 0,2% і у 2013р. їх питома вага становила 20,3% (4532 доктори наук та 15893 кандидати наук). Частка дослідників з науковими ступенями збільшилась на 1,3 в.п. і склала 31%. </w:t>
      </w:r>
    </w:p>
    <w:p>
      <w:pPr>
        <w:pStyle w:val="TextBodyIndent"/>
        <w:widowControl w:val="false"/>
        <w:ind w:firstLine="748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кількості працівників наукових організацій за категоріям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248"/>
        <w:gridCol w:w="1278"/>
        <w:gridCol w:w="1247"/>
        <w:gridCol w:w="1279"/>
      </w:tblGrid>
      <w:tr>
        <w:trPr>
          <w:trHeight w:val="23" w:hRule="atLeast"/>
        </w:trPr>
        <w:tc>
          <w:tcPr>
            <w:tcW w:w="3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3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кілько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кількості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945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219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усього мають науковий ступінь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55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а наук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</w:tbl>
    <w:p>
      <w:pPr>
        <w:pStyle w:val="TextBodyIndent"/>
        <w:widowControl w:val="false"/>
        <w:ind w:left="284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У 2013р. майже половину дослідників (45,8%) становили жінки. Кількість жінок-дослідників порівняно з 2012р. зменшилась на 4,3%, частка докторів і кандидатів наук серед них збільшилась на 1,6 в.п. і становила 26,4%. Так, найвищою питома вага жінок (73,9%) була у галузі психологічних наук, 58,3% яких – доктори та кандидати наук, філологічних (73,8% і 49%), педагогічних (71,4% і 48,1%), фармацевтичних (70% і 27,7%), історичних (69,6% і 23,8%), у галузі мистецтвознавства (66,8% і 66,4%), медичних наук (65% і 53%); найнижча частка жінок – у галузі фізико-математичних наук (27,8% і 37,5%). </w:t>
      </w:r>
    </w:p>
    <w:p>
      <w:pPr>
        <w:pStyle w:val="TextBodyIndent"/>
        <w:widowControl w:val="false"/>
        <w:ind w:firstLine="748"/>
        <w:rPr/>
      </w:pPr>
      <w:r>
        <w:rPr/>
        <w:t>Понад три чверті загальної кількості докторів і кандидатів наук, які виконували наукові дослідження і розробки, працювали в організаціях державного сектору економіки, їх питома вага в числі виконавців наукових досліджень і розробок сектору становила 33%; 7,8% – в організаціях підприємницького сектору (3,6%), 13,8% – сектору вищої освіти (33,8%).</w:t>
      </w:r>
    </w:p>
    <w:p>
      <w:pPr>
        <w:pStyle w:val="TextBodyIndent"/>
        <w:widowControl w:val="false"/>
        <w:ind w:firstLine="748"/>
        <w:rPr/>
      </w:pPr>
      <w:r>
        <w:rPr/>
      </w:r>
    </w:p>
    <w:p>
      <w:pPr>
        <w:pStyle w:val="Normal"/>
        <w:widowControl w:val="false"/>
        <w:jc w:val="center"/>
        <w:rPr/>
      </w:pPr>
      <w:r>
        <w:object w:dxaOrig="937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45pt;margin-top:-25.5pt;width:468.4pt;height:155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976438" r:id="rId4"/>
        </w:object>
      </w:r>
      <w:r>
        <w:rPr>
          <w:b/>
          <w:sz w:val="28"/>
          <w:szCs w:val="28"/>
        </w:rPr>
        <w:t>Розподіл кількості дослідників у 2013 році за статтю і віком,</w:t>
      </w:r>
      <w:r>
        <w:rPr>
          <w:sz w:val="28"/>
          <w:szCs w:val="28"/>
        </w:rPr>
        <w:t xml:space="preserve"> осіб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3р. кількість виконавців наукових та науково-технічних робіт на засадах сумісництва становила 57,1 тис. осіб, що менше на 6,5% порівняно з 2012р., у т.ч. дослідників – на 6,2%, техніків – на 3,8%, допоміжного персоналу – на 4,8%. У їхній загальній кількості дослідники складали 87,8%, доктори наук – 11,6%, кандидати наук – 44,3%; жінки – 43,1%, половина з яких – фахівці з науковими ступенями (1446 докторів та 10966 кандидатів наук). Більшість дослідників-сумісників (83,8%) працювала у вищих навчальних закладах, 60,7% яких – фахівці вищої кваліфікації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У 2013р. загальний обсяг витрат на виконання наукових та науково-технічних робіт власними силами організацій порівняно з 2012р. збільшився на 0,4%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і становив 11161,1 млн.грн., у т.ч. матеріальні витрати – на 2,7%, капітальні витрати – на 14,9%, з них витрати на придбання устатковання – на 22,3%. Обсяг витрат на оплату праці зменшився на 3,9%. Середньомісячна заробітна плата виконавців досліджень і розробок зросла з 3180 грн. у 2012р. до 3458 грн. у 2013р., </w:t>
      </w:r>
      <w:r>
        <w:rPr/>
        <w:t xml:space="preserve">що на 5,9% більше </w:t>
      </w:r>
      <w:r>
        <w:rPr>
          <w:szCs w:val="28"/>
        </w:rPr>
        <w:t xml:space="preserve">середнього рівня заробітної плати в економіці України і значно вище, ніж в установах охорони здоров’я та надання соціальної допомоги (2367 грн.) і закладах освіти (2700 грн.), але нижче рівня оплати праці у сфері інформації та телекомунікацій (4599) і фінансової та страхової діяльності (6275 грн.)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рати на виконання наукових та науково-технічних робіт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370"/>
        <w:gridCol w:w="1374"/>
        <w:gridCol w:w="1370"/>
        <w:gridCol w:w="1370"/>
      </w:tblGrid>
      <w:tr>
        <w:trPr>
          <w:trHeight w:val="23" w:hRule="atLeast"/>
        </w:trPr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, млн.гр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сього, млн.грн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8,5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1,1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итрати на оплату прац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ind w:left="142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ахування на соціальні заход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атеріальні витрат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апітальні вкладе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устатковання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трат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</w:tbl>
    <w:p>
      <w:pPr>
        <w:pStyle w:val="TextBodyIndent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firstLine="709"/>
        <w:rPr/>
      </w:pPr>
      <w:r>
        <w:rPr/>
        <w:t>У 2013р. майже чверть загального обсягу витрат було спрямовано на виконання фундаментальних досліджень, які на 95,6% профінансовано за рахунок коштів державного і місцевих бюджетів. Частка витрат на виконання прикладних досліджень становила 17,2%, понад дві третини яких асигнувалися за рахунок коштів державного і місцевих бюджетів та 17,8% – за рахунок коштів підприємницького сектору. На виконання науково-технічних розробок спрямовано 47,8% загального обсягу витрат, які на 40,9% профінансовані іноземними фірмами, 21,3% – організаціями підприємницького сектору, 20,2% і 12,2% за рахунок власних та бюджетних коштів відповідно. Частка витрат на виконання науково-технічних послуг становила 10,3% загального обсягу витрат. Більше половини загального обсягу витрат спрямовано на дослідження і розробки зі створення нових або вдосконалення існуючих видів виробів, технологій та матеріалів, 20,1% яких – на замовлення промислових підприємств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Обсяг</w:t>
      </w:r>
      <w:r>
        <w:rPr/>
        <w:t xml:space="preserve"> фінансування витрат на виконання наукових та науково-технічних робіт у 2013р. за рахунок державного бюджету зменшився порівняно з 2012р. на 4% і становив 4762,1 млн.грн., його частка в загальному обсязі фінансування зменшилась на 1,9 в.п.; обсяг коштів організацій підприємницького сектору зменшився на 10,3%, державного сектору – на 13,2% (відповідно 1975,9 млн.грн. і 326,0 млн.грн., їх частка в загальному обсязі фінансування зменшилась на 2,1 в.п. та 0,5 в.п.). При цьому обсяг власних коштів збільшився на 24,2% (1466,6 млн.грн., їх частка в загальному обсязі фінансування збільшилась на 2,5 в.п.); коштів іноземних джерел – на 12% (2411,5 млн.грн. і 2,2 в.п.).</w:t>
      </w:r>
    </w:p>
    <w:p>
      <w:pPr>
        <w:pStyle w:val="TextBodyIndent"/>
        <w:widowControl w:val="false"/>
        <w:ind w:firstLine="709"/>
        <w:rPr/>
      </w:pPr>
      <w:r>
        <w:rPr/>
        <w:t>Питома вага загального обсягу витрат у ВВП становила 0,77%, у т. ч. за рахунок коштів державного бюджету – 0,33%. За даними Євростату, у 2012р. середній рівень обсягу витрат на наукові дослідження та розробки країн ЄС-27 у ВВП становив 2,06%. Більшою частка витрат на дослідження та розробки була у Фінляндії – 3,55%, Швеції – 3,41%, Данії – 2,99%, Німеччині – 2,92%, Австрії – 2,84%, Словенії – 2,80%, Франції – 2,26%, Бельгії – 2,24%, Естонії – 2,18% та Нідерландах – 2,16%; найменшою – у Румунії, Кіпрі, Болгарії, Латвії (від 0,42% до 0,66%)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загального обсягу фінансування наукови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уково-технічних робіт в Україні у 2013 році за джерелами, </w:t>
      </w:r>
      <w:r>
        <w:rPr>
          <w:sz w:val="28"/>
          <w:szCs w:val="28"/>
        </w:rPr>
        <w:t>%</w:t>
      </w:r>
    </w:p>
    <w:p>
      <w:pPr>
        <w:pStyle w:val="TextBodyIndent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/>
        <w:object w:dxaOrig="8850" w:dyaOrig="3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35pt;margin-top:1.9pt;width:442.75pt;height:18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554599" r:id="rId6"/>
        </w:object>
      </w:r>
    </w:p>
    <w:p>
      <w:pPr>
        <w:pStyle w:val="TextBodyIndent"/>
        <w:widowControl w:val="false"/>
        <w:ind w:firstLine="709"/>
        <w:rPr/>
      </w:pPr>
      <w:r>
        <w:rPr/>
        <w:t xml:space="preserve">Загальний обсяг наукових та науково-технічних робіт, виконаних власними силами наукових організацій у 2013р., зменшився на 0,6% і становив </w:t>
      </w:r>
      <w:r>
        <w:rPr>
          <w:lang w:val="en-US"/>
        </w:rPr>
        <w:t>11</w:t>
      </w:r>
      <w:r>
        <w:rPr/>
        <w:t>781,1 млн.грн., у т.ч. обсяг науково-дослідних робіт – на 2,9% (4783,2 млн.грн.), обсяг науково-технічних послуг – на 3,3% (1225,1 млн. грн.). Разом з тим обсяг науково-технічних розробок збільшився на 2,1% і становив 5772,8 млн.грн. Питома вага загального обсягу наукових та науково-технічних робіт у ВВП становила 0,81%.</w:t>
      </w:r>
    </w:p>
    <w:p>
      <w:pPr>
        <w:pStyle w:val="TextBodyIndent"/>
        <w:widowControl w:val="false"/>
        <w:ind w:firstLine="709"/>
        <w:rPr/>
      </w:pPr>
      <w:r>
        <w:rPr/>
        <w:t xml:space="preserve">Кількість робіт, що виконувались науковими організаціями України протягом 2013р., зменшилась на 10% і становила 47,9 тис., з яких майже дві третини упроваджено у виробництво або мали інші форми широкого застосування. Із загальної кількості робіт 11,8% спрямовано на створення нових видів виробів, 36,8% яких – нові види техніки; 10,5% – на створення нових технологій, 44,8% яких – ресурсозберігаючі; 2,5% – на створення нових видів матеріалів; 1,6% – нових сортів рослин, порід тварин, а також 15,8% – зі створення нових методів і теорій, майже половина яких були використані у подальшій роботі. У розрахунку на 1000 працівників середньооблікової кількості виконавців наукових досліджень і розробок загальна кількість виконуваних протягом звітного року наукових робіт становила 451 од проти 480 од – у 2012р. і 448 – у 2011р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Кількість виконуваних наукових та науково-технічних робі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апрямами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356"/>
        <w:gridCol w:w="1356"/>
        <w:gridCol w:w="1355"/>
        <w:gridCol w:w="1357"/>
      </w:tblGrid>
      <w:tr>
        <w:trPr>
          <w:trHeight w:val="23" w:hRule="atLeast"/>
        </w:trPr>
        <w:tc>
          <w:tcPr>
            <w:tcW w:w="3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 не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оваджено</w:t>
            </w:r>
          </w:p>
        </w:tc>
      </w:tr>
      <w:tr>
        <w:trPr>
          <w:trHeight w:val="2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0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75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43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46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і створення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х видів виробів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з них нових видів технік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ових видів технологі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з них ресурсозберігаючих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ових видів матеріалів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х сортів рослин,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орід тварин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ових методів, теорі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0</w:t>
            </w:r>
          </w:p>
        </w:tc>
      </w:tr>
    </w:tbl>
    <w:p>
      <w:pPr>
        <w:pStyle w:val="21"/>
        <w:widowControl w:val="false"/>
        <w:ind w:firstLine="709"/>
        <w:rPr/>
      </w:pPr>
      <w:r>
        <w:rPr/>
      </w:r>
    </w:p>
    <w:p>
      <w:pPr>
        <w:pStyle w:val="21"/>
        <w:widowControl w:val="false"/>
        <w:ind w:firstLine="709"/>
        <w:rPr/>
      </w:pPr>
      <w:r>
        <w:rPr/>
        <w:t>Незважаючи на скорочення кількості безпосередніх виконавців наукових досліджень і розробок, загальна кількість друкованих праць постійно зростає: з 354,7 тис. у 2011р. і 374,9 тис. у 2012р. до 391,4 тис. публікацій у 2013р., що в розрахунку на 1000 працівників середньооблікової кількості виконавців наукових досліджень і розробок становить 3690 друкованих робіт (проти 3033 – у 2011р.</w:t>
      </w:r>
      <w:r>
        <w:rPr>
          <w:color w:val="FF0000"/>
        </w:rPr>
        <w:t xml:space="preserve"> </w:t>
      </w:r>
      <w:r>
        <w:rPr/>
        <w:t>і 3384 – у 2012р.). Із загальної кількості друкованих робіт 7,1 тис. – окремі монографії, 603 яких видано за кордоном, 204 тис. – статті у фахових наукових журналах, 30 тис. з яких надруковано в журналах, що входять до міжнародних баз даних, та 18,2 тис. – підручники та навчальні посібники.</w:t>
      </w:r>
    </w:p>
    <w:p>
      <w:pPr>
        <w:pStyle w:val="2"/>
        <w:widowControl w:val="false"/>
        <w:ind w:firstLine="709"/>
        <w:rPr>
          <w:u w:val="none"/>
        </w:rPr>
      </w:pPr>
      <w:r>
        <w:rPr>
          <w:u w:val="none"/>
        </w:rPr>
        <w:t>Упродовж 2013р. в результаті діяльності наукових організацій до вітчизняного патентного відомства було подано 8348 заявок на видачу охоронних документів на об’єкти права інтелектуальної власності (далі – ОПІВ) (у 2012р. – 8514), у т. ч. 2965 заявок –</w:t>
      </w:r>
      <w:r>
        <w:rPr>
          <w:szCs w:val="28"/>
          <w:u w:val="none"/>
        </w:rPr>
        <w:t xml:space="preserve"> </w:t>
      </w:r>
      <w:r>
        <w:rPr>
          <w:u w:val="none"/>
        </w:rPr>
        <w:t>на винаходи і 206 – на сорти рослин (у 2012р. – 2887 та 263). До патентних відомств інших країн було подано 90 заявок, що на 8,2% менше, ніж у 2012р., у т. ч. 38 заявок –</w:t>
      </w:r>
      <w:r>
        <w:rPr>
          <w:szCs w:val="28"/>
          <w:u w:val="none"/>
        </w:rPr>
        <w:t xml:space="preserve"> </w:t>
      </w:r>
      <w:r>
        <w:rPr>
          <w:u w:val="none"/>
        </w:rPr>
        <w:t>на винах</w:t>
      </w:r>
      <w:bookmarkStart w:id="0" w:name="OLE_LINK3"/>
      <w:bookmarkStart w:id="1" w:name="OLE_LINK2"/>
      <w:r>
        <w:rPr>
          <w:u w:val="none"/>
        </w:rPr>
        <w:t>о</w:t>
      </w:r>
      <w:bookmarkEnd w:id="0"/>
      <w:bookmarkEnd w:id="1"/>
      <w:r>
        <w:rPr>
          <w:u w:val="none"/>
        </w:rPr>
        <w:t>ди і  20 – на сорти рослин. У цей же період ними отримано на 1,4% менше охоронних документів України, в інших країнах – на 16,3%. Серед отриманих охоронних документів на ОПІВ 32,4% – патенти на винаходи і 1,5% – на сорти рослин.</w:t>
      </w:r>
    </w:p>
    <w:p>
      <w:pPr>
        <w:pStyle w:val="2"/>
        <w:widowControl w:val="false"/>
        <w:ind w:firstLine="709"/>
        <w:rPr>
          <w:u w:val="none"/>
        </w:rPr>
      </w:pPr>
      <w:r>
        <w:rPr>
          <w:u w:val="none"/>
        </w:rPr>
      </w:r>
    </w:p>
    <w:p>
      <w:pPr>
        <w:pStyle w:val="2"/>
        <w:widowControl w:val="false"/>
        <w:ind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Винахідницька діяльність наукових організацій </w:t>
      </w:r>
    </w:p>
    <w:p>
      <w:pPr>
        <w:pStyle w:val="2"/>
        <w:widowControl w:val="false"/>
        <w:ind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2"/>
        <w:widowControl w:val="false"/>
        <w:ind w:hanging="0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(одиниць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899"/>
        <w:gridCol w:w="900"/>
        <w:gridCol w:w="899"/>
        <w:gridCol w:w="900"/>
      </w:tblGrid>
      <w:tr>
        <w:trPr>
          <w:trHeight w:val="23" w:hRule="atLeast"/>
        </w:trPr>
        <w:tc>
          <w:tcPr>
            <w:tcW w:w="5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 Україні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інш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країнах світу</w:t>
            </w:r>
          </w:p>
        </w:tc>
      </w:tr>
      <w:tr>
        <w:trPr>
          <w:trHeight w:val="23" w:hRule="atLeast"/>
        </w:trPr>
        <w:tc>
          <w:tcPr>
            <w:tcW w:w="5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5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 поданих заявок на видачу охоронних документів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инаход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рти росли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отриманих охоронних документ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  <w:vAlign w:val="center"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инаход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199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рти росли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21"/>
        <w:widowControl w:val="false"/>
        <w:ind w:firstLine="709"/>
        <w:rPr/>
      </w:pPr>
      <w:r>
        <w:rPr/>
      </w:r>
    </w:p>
    <w:p>
      <w:pPr>
        <w:pStyle w:val="21"/>
        <w:widowControl w:val="false"/>
        <w:ind w:firstLine="709"/>
        <w:rPr>
          <w:lang w:val="en-US"/>
        </w:rPr>
      </w:pPr>
      <w:r>
        <w:rPr/>
        <w:t xml:space="preserve">У 2013р. кількість науковців, які виїжджали за межі України з метою стажування, навчання, підвищення кваліфікації, збільшилась на 6,7% і становила 4,4 тис. осіб, для проведення наукових досліджень – на 6,4% (6,2 тис. осіб). Разом з тим на 8,8% зменшилась кількість виїздів для викладацької роботи (435 осіб). З метою участі в міжнародних семінарах, конференціях тощо було здійснено 10,9 тис. виїздів в інші країни і проводилося 2,6 тис. таких заходів науковими організаціями та установами в Україні. Переважна більшість виїздів (92,3%) проводилась терміном до 3-х місяців, 6,8% – до одного року, 47 осіб виїжджали більш ніж на 2 роки. Кількість грантів, отриманих на наукову роботу від міжнародних фондів, порівняно з 2012р. збільшилась на 15,7% і становила 2147, у т.ч. індивідуальних – на 38,4% (1396). Кількість колективних грантів за цей період зменшилась на 11,2% (751). Загалом число науковців, які користувалися грантами, становило 5,1 тис. осіб. </w:t>
      </w:r>
    </w:p>
    <w:p>
      <w:pPr>
        <w:pStyle w:val="21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hanging="0"/>
        <w:rPr/>
      </w:pPr>
      <w:r>
        <w:rPr>
          <w:szCs w:val="28"/>
        </w:rPr>
        <w:t>Виконавець: Кісленко О.В.</w:t>
      </w:r>
    </w:p>
    <w:p>
      <w:pPr>
        <w:pStyle w:val="21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ел. 287-65-49</w:t>
      </w:r>
    </w:p>
    <w:p>
      <w:pPr>
        <w:pStyle w:val="21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hanging="0"/>
        <w:rPr>
          <w:szCs w:val="28"/>
        </w:rPr>
      </w:pPr>
      <w:r>
        <w:rPr>
          <w:szCs w:val="28"/>
        </w:rPr>
        <w:t>158/0/05.3вн-14</w:t>
      </w:r>
    </w:p>
    <w:p>
      <w:pPr>
        <w:pStyle w:val="21"/>
        <w:widowControl w:val="false"/>
        <w:ind w:hanging="0"/>
        <w:rPr>
          <w:szCs w:val="28"/>
        </w:rPr>
      </w:pPr>
      <w:r>
        <w:rPr>
          <w:szCs w:val="28"/>
        </w:rPr>
        <w:t>25.04.2014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т і далі порівняння фінансових показників здійснюється з урахуванням індекса-дефлятора наукової продукції, відповідно до Методики розрахунку індексу наукової продукції, затвердженої наказом Держкомстату від 22.12. 2010 № 516. Попередні дані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19:00Z</dcterms:created>
  <dc:creator>Tsyganets</dc:creator>
  <dc:description/>
  <cp:keywords/>
  <dc:language>en-US</dc:language>
  <cp:lastModifiedBy>Tsyganets</cp:lastModifiedBy>
  <cp:lastPrinted>2014-04-25T09:31:00Z</cp:lastPrinted>
  <dcterms:modified xsi:type="dcterms:W3CDTF">2014-04-25T12:19:00Z</dcterms:modified>
  <cp:revision>2</cp:revision>
  <dc:subject/>
  <dc:title>Наукова та науково-технічна діяльність в Україні у 2010р</dc:title>
</cp:coreProperties>
</file>